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>Основные направления налоговой и бюджетной политики на 2017 год</w:t>
      </w:r>
    </w:p>
    <w:p>
      <w:pPr>
        <w:pStyle w:val="Normal"/>
        <w:jc w:val="both"/>
        <w:rPr/>
      </w:pPr>
      <w:r>
        <w:rPr>
          <w:sz w:val="26"/>
          <w:szCs w:val="26"/>
        </w:rPr>
        <w:t>При формировании бюджета района учтено действие в 2016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6 октября 2003 года № 131-ФЗ « 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он Республики Карелия от 01.11.2005 года №915-ЗРК « 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6"/>
          <w:szCs w:val="26"/>
        </w:rPr>
        <w:t>Налоговая политика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м доходным источником бюджета муниципального района и поселений, является налог      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-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 размере 26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jc w:val="both"/>
        <w:rPr/>
      </w:pPr>
      <w:r>
        <w:rPr>
          <w:sz w:val="26"/>
          <w:szCs w:val="26"/>
        </w:rPr>
        <w:t>-в размере 18% дополнительный норматив, устанавливаемый субъектом РФ для муниципальных районов.</w:t>
      </w:r>
    </w:p>
    <w:p>
      <w:pPr>
        <w:pStyle w:val="Normal"/>
        <w:jc w:val="both"/>
        <w:rPr/>
      </w:pPr>
      <w:r>
        <w:rPr>
          <w:sz w:val="26"/>
          <w:szCs w:val="26"/>
        </w:rPr>
        <w:t>Норматив отчисления в бюджет Муезерского городского поселения составляет 10% и плюс 2% - дополнительный норматив, установленный Республикой Карел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рматив отчислений от НДФЛ в бюджеты сельских поселений составляет 2% и 2% дополнительный норматив, установленный Республикой Карел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расчета единого налога на вмененный доход для отдельных видов деятельности применяются коэффициенты базовой доходности, установленные  решением 22 сессии 5 созыва Совета Муезерского муниципального района от 24.07.2012 года № 196 «О введении единого налога на вмененный доход для отдельных видов деятельности», на 2017 год  корректирующие коэффициенты базовой доходности не пересматривались. Налог, взимаемый, в связи с применением патентной системы налогообложения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Расчет арендных платежей за земельные участки будет производиться на основании </w:t>
      </w:r>
      <w:r>
        <w:rPr>
          <w:bCs/>
          <w:color w:val="000000"/>
          <w:sz w:val="26"/>
          <w:szCs w:val="26"/>
          <w:shd w:fill="EFEFF7" w:val="clear"/>
        </w:rPr>
        <w:t>Постановления Правительства РК от 17.04.2014 N 120-П "Об установлении арендной платы за использование земельных участков, находящихся в собственности Республики Карелия или государственная собственность на которые не разграничена".</w:t>
      </w:r>
      <w:r>
        <w:rPr>
          <w:sz w:val="26"/>
          <w:szCs w:val="26"/>
        </w:rPr>
        <w:t xml:space="preserve"> По земельным участкам, находящихся на территории сельских поселений арендные платежи, а также доходы от реализации земельных участков будут полностью зачисляться в бюджет района, По городскому поселению нормативы распределения сохранятся на уровне 2015 года. </w:t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о статьей 179.4 Бюджетного кодекса РФ планируется создание муниципальных дорожных фондов за счет доходов от акцизов на автомобильный и прямогонный бензин, дизельное топливо, моторные масла для дизельных и(или) карбюраторных (инжекторных) двигателей с учетом установленных дифференцированных нормативов отчислений в местные бюджеты</w:t>
      </w:r>
    </w:p>
    <w:p>
      <w:pPr>
        <w:pStyle w:val="3"/>
        <w:ind w:left="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ей района совместно с Главами поселений, 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 чьи обособленные подразделения расположены на территории района для поиска,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b/>
          <w:sz w:val="26"/>
          <w:szCs w:val="26"/>
        </w:rPr>
        <w:t>Бюджетная политика.</w:t>
      </w:r>
      <w:r>
        <w:rPr>
          <w:sz w:val="26"/>
          <w:szCs w:val="26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фонда финансовой поддержки поселений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качестве приоритетных расходов  бюджета остаются социально- значимые расходы по выплате заработной платы работникам муниципальных бюджетных учреждений и оплате коммунальных услуг бюджетными учреждениями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дним из  основных задач при формировании проекта бюджета на 2015 - 2017 годы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тация на выравнивание бюджетной обеспеченности поселений из районного фонда финансовой поддержки  исчислена в соответствии с ЗРК «О межбюджетных отношениях» постановлением Главы администрации Муезерского муниципального района  от 28.10.2010 гола № 361 « Об утверждении положения о межбюджетных отношениях в муниципальном образовании Муезерский муниципальный район» с изменениями и дополнениями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юджет Муезерского муниципального района высоко дефицитен, для покрытия дефицита будут привлекаться заемные средства в виде бюджетных кредитов, не исключается возможность привлечения  и банковских кредитов.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Основными целями бюджетной политики на 2017 год являются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- обеспечение условий для формирования и исполнения решения Совета Муезерского муниципального района о бюджете на 2017 год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кращения темпов роста долга и сохранения умеренной долговой нагрузки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использования межбюджетных трансфертов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недопущение кредиторской задолженности по заработной плате, социальным выплатам, коммунальным услугам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 .</w:t>
      </w:r>
    </w:p>
    <w:p>
      <w:pPr>
        <w:pStyle w:val="ConsPlusNormal"/>
        <w:rPr/>
      </w:pPr>
      <w:r>
        <w:rPr>
          <w:rStyle w:val="FontStyle13"/>
        </w:rPr>
        <w:t>Необходимо продолжить содержание и развитие сети автомобильных дорог местного             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ConsPlusNormal"/>
        <w:rPr/>
      </w:pPr>
      <w:r>
        <w:rPr>
          <w:sz w:val="26"/>
          <w:szCs w:val="26"/>
        </w:rPr>
        <w:t>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709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Оценка потерь бюджета от предоставления налоговых льгот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6 год дополнительных льгот решениями Советов поселений не предоставлялось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о земельному налогу с физических лиц и по налогу на имущество физических лиц льгот не предоставляло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23:00Z</dcterms:created>
  <dc:creator>Њ®Ґ</dc:creator>
  <dc:description/>
  <cp:keywords/>
  <dc:language>en-US</dc:language>
  <cp:lastModifiedBy>Главбух</cp:lastModifiedBy>
  <cp:lastPrinted>2017-01-10T16:34:00Z</cp:lastPrinted>
  <dcterms:modified xsi:type="dcterms:W3CDTF">2017-01-10T13:34:00Z</dcterms:modified>
  <cp:revision>4</cp:revision>
  <dc:subject/>
  <dc:title>Основные направления налоговой и бюджетной политики на 2006 год</dc:title>
</cp:coreProperties>
</file>